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Znak sprawy: </w:t>
      </w:r>
      <w:bookmarkStart w:id="0" w:name="_GoBack"/>
      <w:bookmarkEnd w:id="0"/>
      <w:r>
        <w:rPr>
          <w:rFonts w:cs="Arial" w:ascii="Arial" w:hAnsi="Arial"/>
          <w:b/>
          <w:bCs/>
          <w:color w:val="000000"/>
        </w:rPr>
        <w:t>ZP.271.17.2017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300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Heading1"/>
        <w:spacing w:lineRule="auto" w:line="30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FORMULARZ OFERTOWY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Ustrzyki Dolne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kołaja Kopernika 1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Arial" w:hAnsi="Arial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Cs w:val="22"/>
              </w:rPr>
              <w:footnoteReference w:id="2"/>
            </w:r>
            <w:r>
              <w:rPr>
                <w:rFonts w:cs="Arial" w:ascii="Arial" w:hAnsi="Arial"/>
                <w:iCs/>
                <w:szCs w:val="22"/>
              </w:rPr>
              <w:t xml:space="preserve">.Nazwa </w:t>
            </w:r>
            <w:r>
              <w:rPr>
                <w:rFonts w:cs="Arial" w:ascii="Arial" w:hAnsi="Arial"/>
                <w:szCs w:val="22"/>
              </w:rPr>
              <w:t>albo imię i nazwisko</w:t>
            </w:r>
            <w:r>
              <w:rPr>
                <w:rFonts w:cs="Arial" w:ascii="Arial" w:hAnsi="Arial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IP ………………………….…….,  REGON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dres korespondencyjny: ……………………………………………………………….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umer telefonu: …................................................................................................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..………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890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spacing w:before="0" w:after="120"/>
              <w:jc w:val="both"/>
              <w:rPr/>
            </w:pPr>
            <w:bookmarkStart w:id="1" w:name="_Hlk478636909"/>
            <w:bookmarkEnd w:id="1"/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głównej magistrali wodociągowej od stacji uzdatniania wody w m-ci Solina do zbiornika „Kombinat” (PPD) w m-ci Ustjanowa Górna”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az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sieci wodociągowej odcinek od zbiornika nad PPD w Ustjanowej Górnej do zbiorników w Ustrzykach Dolnych ul. W. Pola cz. II”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owanego w ramach zadania pn.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łękitny San</w:t>
            </w:r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b/>
                <w:sz w:val="24"/>
                <w:szCs w:val="24"/>
              </w:rPr>
              <w:t>kompleksowa regulacja gospodarki wodno-ściekowej miast i gmin położonych wzdłuż rzeki – modernizacja stacji uzdatniania wody i magistrali wodociągowej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2" w:name="_Hlk478636909"/>
            <w:bookmarkStart w:id="3" w:name="_Hlk478636909"/>
            <w:bookmarkEnd w:id="3"/>
          </w:p>
          <w:p>
            <w:pPr>
              <w:pStyle w:val="Akapitzlist"/>
              <w:numPr>
                <w:ilvl w:val="0"/>
                <w:numId w:val="5"/>
              </w:numPr>
              <w:ind w:left="322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łączną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22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rutt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:  .......................................................................................................................... zł., 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łownie brutto: ……………............................................................................................zł.).</w:t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etto</w:t>
              <w:tab/>
              <w:t xml:space="preserve">        ........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atek VAT 23 %</w:t>
              <w:tab/>
              <w:t>.................................................. zł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ę Wykonawca wylicza w oparciu o przedmiar robót i kosztorys ofertowy. Wszystkie kwoty  wyrażone  w wyłącznie walucie polskiej z dokładnością do dwóch miejsc po przecinku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22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/oferujemy: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224790</wp:posOffset>
                      </wp:positionV>
                      <wp:extent cx="790575" cy="241935"/>
                      <wp:effectExtent l="5715" t="5715" r="4445" b="444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101.45pt;margin-top:17.7pt;width:62.2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ługość okresu gwarancji na roboty budowlane oraz zamontowane materiały 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rządzenia                   miesięcy od dnia podpisania protokołu odbioru końcowego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/y, że powyższa cena zawierają wszystkie koszty, jakie ponosi Zamawiający w 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o dnia 30.09.2018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uważam/y się za związanych niniejszą ofertą przez okres 30 dni od 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 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ium zostało wniesione w form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dium należy zwrócić na nr konta: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banku: 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before="120" w:after="0"/>
              <w:ind w:left="426" w:hanging="25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44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0_1865112329"/>
            <w:bookmarkStart w:id="5" w:name="__Fieldmark__0_1865112329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6" w:name="__Fieldmark__1_1865112329"/>
            <w:bookmarkStart w:id="7" w:name="__Fieldmark__1_1865112329"/>
            <w:bookmarkEnd w:id="7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………………………..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65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401"/>
              <w:gridCol w:w="3106"/>
              <w:gridCol w:w="1963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Yu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Yu Gothic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Yu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Yu Gothic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Yu Gothic" w:cs="Arial" w:ascii="Arial" w:hAnsi="Arial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Yu Gothic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Yu Gothic" w:cs="Arial" w:ascii="Arial" w:hAnsi="Arial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Yu Gothic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Yu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Yu Gothic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17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8" w:name="OLE_LINK45"/>
    <w:bookmarkStart w:id="9" w:name="OLE_LINK45"/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</w:r>
    <w:r>
      <w:rPr>
        <w:rFonts w:cs="Arial" w:ascii="Arial" w:hAnsi="Arial"/>
        <w:sz w:val="18"/>
        <w:szCs w:val="18"/>
        <w:bdr w:val="single" w:sz="4" w:space="0" w:color="000000"/>
      </w:rPr>
      <w:t>Zał. nr 2 do SIWZ - Wzór formularza ofertowego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9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amawiający określa minimalną oraz maksymalną długość okresu gwarancji, w przedziale od 36 miesięcy do 60 miesięcy. W przypadku zaoferowania przez Wykonawcę długości gwarancji krótszego niż 36 m-cy, Zamawiający ofertę odrzuci. W przypadku, gdy Wykonawca w ogóle nie wskaże w ofercie oferowanego okresu gwarancji zamawiający przyjmie, że Wykonawca nie oferuje gwarancji, i ofertę odrzuci. Wykonawca może zaproponować długość okresu gwarancji dłuższy niż wyznaczony maksymalny 60 miesięcy, jednak w tym przypadku Zamawiający przyjmie do obliczeń wartość 60 m-cy - najdłuższy przyjęty w kryterium oceny ofert „Długość okresu gwarancji na roboty budowlane oraz zamontowane elementy i urządzenia”. Wykonawcy oferują długości okresu gwarancji w pełnych miesiącach (w przedziale od 36 do 60 miesięcy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i/>
      <w:sz w:val="24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eastAsia="Symbol" w:cs="Symbol"/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mbria" w:hAnsi="Cambria" w:eastAsia="Times New Roman" w:cs="Segoe UI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0:00Z</dcterms:created>
  <dc:creator>Robert Słowikowski</dc:creator>
  <dc:description/>
  <cp:keywords/>
  <dc:language>en-US</dc:language>
  <cp:lastModifiedBy>Jacek Kłodowski</cp:lastModifiedBy>
  <cp:lastPrinted>2017-03-03T11:05:00Z</cp:lastPrinted>
  <dcterms:modified xsi:type="dcterms:W3CDTF">2017-04-06T11:23:00Z</dcterms:modified>
  <cp:revision>8</cp:revision>
  <dc:subject/>
  <dc:title>O F E R T A</dc:title>
</cp:coreProperties>
</file>